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51583868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1088047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47013118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44600438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